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324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054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371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507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303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836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421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953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618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857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086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674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272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