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4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920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81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65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230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13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998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61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21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682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28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24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76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82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08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