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796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878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3067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856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029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737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575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438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967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600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305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278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012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164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772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296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7364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