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00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055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987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691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610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247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713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388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753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518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982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792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967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