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9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58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42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62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28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63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85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63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8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6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94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41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53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