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93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75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78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64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505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2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540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5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04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5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4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08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66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33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5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