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57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32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942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42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086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47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1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67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81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00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9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70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290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