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5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6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5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48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313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7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61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48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86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17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97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87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7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176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