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822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700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110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547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580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188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917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913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25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946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318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463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105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383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084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086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24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