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36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30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82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922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10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004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989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82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4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32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79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5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81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