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342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2974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9286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5131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5318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3393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4856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2784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2944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1307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7758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1650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7099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0643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0927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