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360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885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556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923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436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99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758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876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121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020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19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831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764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863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970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178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036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