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51601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260188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01520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262685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76013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790617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51576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265848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721437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922115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96733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95552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821691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