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957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13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61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90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57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588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510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849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38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17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0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51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010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487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580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97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