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695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0765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2108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73997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34094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6402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5821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19522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6453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46688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8252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94028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35836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6723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7688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