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87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534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897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901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76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25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601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554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47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67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94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3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83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