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6376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83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286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77428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703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81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544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6517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771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330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85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982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049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7981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318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