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50025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27108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61837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74442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40209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34998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49955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04386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98903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27585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45174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23286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34633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96601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70492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34797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33481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