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1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505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428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399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377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425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6271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09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625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752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1486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415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9089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