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94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0568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054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059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318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216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1860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574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53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235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842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163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987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