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9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5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1209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606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107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5036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042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071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5712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632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7332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26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78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374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519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