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9874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579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0661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523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748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075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8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999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947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056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4704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481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299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986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629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548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013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