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474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459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073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721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446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294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419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487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817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837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32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150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501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718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912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