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945132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5457916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7966092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9265819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4105902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7391398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0901096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1707904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8740735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5987597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7793113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1958251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2389101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2067133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6837032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0429756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1660374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