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219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94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71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9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855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480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026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723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802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138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872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60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536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007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542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