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991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135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037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576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883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455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020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619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117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874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362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799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877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