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4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3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916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27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9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54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5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975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385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796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1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111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99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