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93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42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19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3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00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71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3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60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849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9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582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530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488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34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6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