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5105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4020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605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2727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8004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5352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2679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413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4570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9873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70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535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1482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6100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0767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9193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2805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