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14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81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08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65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56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94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02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5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373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33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29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7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45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