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414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4626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8608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9989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6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0594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4588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549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4427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7747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562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964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946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