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82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920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632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685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465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891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03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884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69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00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827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842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710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994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306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