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887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186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922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981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754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424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935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781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956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544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130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483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85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166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473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553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926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