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9659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33360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961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04057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139734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04290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17485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14053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135077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17565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15638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062817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78200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50391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15182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