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770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910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317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922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90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026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438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286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73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701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342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166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124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697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10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56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357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