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347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773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669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646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097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629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277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582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051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179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37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893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528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453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85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