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8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608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158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719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055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455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45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06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547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12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79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045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52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5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0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