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582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153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506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420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555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5390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859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8016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577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427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466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173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4157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