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5500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660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8850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6708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97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6178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5852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619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4094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6679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108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556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7058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2505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9026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2907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4199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