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508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519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229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969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499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324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588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017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837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864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642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610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530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