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4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78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48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97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459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11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54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488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8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968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27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35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808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74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36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