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091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3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289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257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62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590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62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06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502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54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44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731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