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341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401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819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03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796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242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050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350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364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360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160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914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4902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