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171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486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51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798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56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5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03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32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71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01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4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7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3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40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97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23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152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