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137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681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777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081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658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856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263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722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549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894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794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197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402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909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265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