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607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09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573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89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76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0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216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32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829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925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13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656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58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72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52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221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008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