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010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220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270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447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239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500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449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743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038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162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378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906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089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