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075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21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339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114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9313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311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09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784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541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245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543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309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891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6100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588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