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277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569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555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30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328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772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033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925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410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295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78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949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273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598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332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149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568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