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31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409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96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34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76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13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48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74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767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9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8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28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