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939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50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7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85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01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96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65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88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7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0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91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31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0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35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03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33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