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40770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67485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26129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53742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4703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23004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03902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49784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71669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9747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68102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27595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8358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53632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66941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