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0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927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92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7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0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705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6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5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1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692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4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0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94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