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754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5206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6880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5291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5985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503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5609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0656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3419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3873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4096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0024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7827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7630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5124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