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613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1610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2636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4535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896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4531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0400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6918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7439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6937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9200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10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7138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