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824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728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832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140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548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31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383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710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613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340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748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554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820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897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246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895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65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