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946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735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729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00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620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682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804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676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804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576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871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871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045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774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307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06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243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