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9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26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97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23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492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49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18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2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1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23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97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427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842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3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3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