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6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73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63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96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45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8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0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55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91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4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09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99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76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