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58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3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884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13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13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6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8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128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69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424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010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