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0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7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787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382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263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144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42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650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367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618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98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01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040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7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822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