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8419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4314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5888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2190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7538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4856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0340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5917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324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864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204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075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675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8356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4717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4624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1638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