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313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767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813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796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472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021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671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367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426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810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995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135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648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090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689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244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204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