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636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402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1605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3837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4977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1225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5146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621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9066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9217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068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965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9879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