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130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501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9565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137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97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4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840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886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2827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101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574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908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812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472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488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