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591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686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80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70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896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061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43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028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42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48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767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265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790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181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373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786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797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