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80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12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22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933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223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52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84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845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148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25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6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699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2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