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2782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38135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75394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37027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9252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11770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47659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26392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44992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3270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52764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14369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18255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91951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35096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31438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1434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