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6935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20018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66392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10401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38424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15978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28905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62148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9887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16209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15601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06622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26419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11783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75691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