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32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01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71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89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94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057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98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387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04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32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75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20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487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