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153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712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178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864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451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790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336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451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702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823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019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041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172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577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53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