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55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26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74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35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58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76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529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193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40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32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65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457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9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