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8852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3795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105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6481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21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7339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8458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3228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736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56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41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018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554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651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7721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424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8878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