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245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17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314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160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618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743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092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29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397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628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655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62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163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729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00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