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86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92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7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805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67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3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47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88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4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51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8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64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35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101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525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233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