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29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159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127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39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81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451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3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30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18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47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9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611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