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2746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781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550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090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695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324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2988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544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012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5876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05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76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154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77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946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313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321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