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022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7860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8822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396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5584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4744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33742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3348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41097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6252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1787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48890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518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68439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0463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