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702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4092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038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5894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8715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3441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619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18216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6686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572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4399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744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5308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