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10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1088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39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00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31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69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295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96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76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245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1279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695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2446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89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55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4939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609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