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497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7065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045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946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778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34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940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7449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914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326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186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816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4646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672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327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