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954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490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132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8887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8633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0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816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87697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877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106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415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405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508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