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83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074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51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3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06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8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06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616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474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237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6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026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894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