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821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876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796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38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965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945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813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139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236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73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744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341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109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736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705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685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918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