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932121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02783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96931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949870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428937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508717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689161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475233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330706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249156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91319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26030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234660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117957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529201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723217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082073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