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787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00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701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698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322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220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285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651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489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810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062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266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278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112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640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