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3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56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9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52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15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02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81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28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13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855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4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86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59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28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70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