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672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76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080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338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752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82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189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253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770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787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468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723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346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