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045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672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320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526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616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628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941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001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46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574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1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437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24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