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447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57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903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821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16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532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44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69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221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992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731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566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32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889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795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180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24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