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46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418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30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144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599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148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288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539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70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478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209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255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088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119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883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