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253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384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034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916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525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605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669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391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814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849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958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379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862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809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422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