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86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29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31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93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637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896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66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5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163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636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40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9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646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