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530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226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647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844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817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277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461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74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061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973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81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672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501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61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485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240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25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