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10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565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72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714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66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383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29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956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729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04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07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44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11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