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931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006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202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1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699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594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016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199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710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453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858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2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664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519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452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