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617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7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75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55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1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4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83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07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36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0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8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11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80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