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089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666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526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331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325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221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911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902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829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228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786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548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546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381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613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095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53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