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21918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57618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15559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66549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96223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41384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88978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59932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49100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52952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19535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27892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1943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18447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73704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41530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11345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