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6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293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337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472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041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825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96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317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723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30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081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268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43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222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