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989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65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07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70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0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7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06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08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15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257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11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41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106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70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194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05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18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