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599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169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521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735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4114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97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096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706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295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189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124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019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0844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205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396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11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4900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