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4486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8079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27076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16439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30443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35804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68927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37316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2342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35279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61320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250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0463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