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699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590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341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897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083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627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346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934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885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598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292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175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790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