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46326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718434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021914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947407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076229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388055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189390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452392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382399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174008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427371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410911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377794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392295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027469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