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7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51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37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63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059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225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83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447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23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06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61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39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9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37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53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