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20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5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079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526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394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258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271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902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500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721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56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424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879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62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341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