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993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31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19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04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97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75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043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65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85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620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9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38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644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