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082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7545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9757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4193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8515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7383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1727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7968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7819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8203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8269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1498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1814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8963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9026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