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081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560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64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6562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8252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8859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6955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2480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1680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4452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023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136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7575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