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5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20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327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43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74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63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89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49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56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94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7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2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53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3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66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93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02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