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3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243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41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78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25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05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671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70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8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99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45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75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8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3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680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11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38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