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813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19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178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753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24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107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756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914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213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989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717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573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975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694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266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