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6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91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890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10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91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24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35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25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78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16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733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1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53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