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654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181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464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893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760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117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586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41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338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867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379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716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40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876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145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001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298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