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04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126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825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809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55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780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926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617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200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566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045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106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110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174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627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275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210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