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11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590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54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513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815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04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883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257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35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3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772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35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23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121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43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