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88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563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127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635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97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50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35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020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175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963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232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27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597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