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56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53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1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4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37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43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84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46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93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20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6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0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36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9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4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29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697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