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8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4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466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3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20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67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37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69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7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5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4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1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