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431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941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643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5498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48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797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767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307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018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033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836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859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440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603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8182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558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768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