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448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529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709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689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521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231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278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790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415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523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989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168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136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006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268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