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45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04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47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072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4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4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84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738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0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7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08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1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67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