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407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577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272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685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15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052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859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557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288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050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385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810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201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711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5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