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481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540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558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052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751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349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049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757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70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580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849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326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567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766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288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