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65123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968531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041572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818497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563727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556437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616907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318269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652835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032088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55675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09492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253007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