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15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315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4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09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53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02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80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54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01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283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094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662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03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47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73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74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321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