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83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298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522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77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88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464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23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78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73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37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54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57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67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983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287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87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005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