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03636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50120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10815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94933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22856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8949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36861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26294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0402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99752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12120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59337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57477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52984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45340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