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91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019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705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54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20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045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86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42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51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484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348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684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00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