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91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74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173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615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204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9800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822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81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698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542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953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825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488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3452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033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