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62523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05926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58993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76304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14518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51721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14364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05531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79951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49477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17311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42224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12223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47241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81562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23184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31462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