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154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344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960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974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748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701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037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556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414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203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722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997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727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