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874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068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694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47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88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015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06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785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832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547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157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625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532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552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81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