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1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03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36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1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7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420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041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6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17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247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7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7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94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