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07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77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864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66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65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58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88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41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50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22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26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89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98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5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4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6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9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