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1752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16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84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4365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803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7481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2258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2658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2254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8495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730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54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3001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5064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2336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7628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6054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