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06978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84933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628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85525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6918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92692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89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45458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85778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23286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24368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97995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32809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07235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73530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51056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14119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