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767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1710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171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633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413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185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83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2643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57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5846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4554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597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060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432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145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