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3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6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298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55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27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427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63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6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75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867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97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8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59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9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