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016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484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080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792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625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929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98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250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222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59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236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812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103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