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6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0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66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82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23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01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337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2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03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2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4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8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382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