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079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216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069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525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982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833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835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907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704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748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758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760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73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16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853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