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759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668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3630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206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5887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3094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57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3891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334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958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2564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2797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5119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1588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6839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