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94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673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703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693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731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021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403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28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43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600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96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401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852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20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042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79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0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