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138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10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179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452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7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668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1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53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938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106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41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641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287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