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816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974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800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2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61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91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79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772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991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876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336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98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598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