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349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29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119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947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984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40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15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22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57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67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753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297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08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989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106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435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683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