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381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764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22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22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570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368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441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480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196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01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17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632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557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442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74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76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