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120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719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946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88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140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31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223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005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472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93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485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948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977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335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463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