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29512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630370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682205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530841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019507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15447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21381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862493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31081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550435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65815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60868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452169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