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097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832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493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49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076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456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403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021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46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769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81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989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197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738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226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