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22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823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293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29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608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6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20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881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624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510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08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11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520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01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171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944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656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