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084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09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5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537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201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650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046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691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27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901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66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84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73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