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00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94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65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801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730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34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68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572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887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623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47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737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00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057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806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828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254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