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722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448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17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18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38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8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647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355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198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2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12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45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49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32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62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54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