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61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655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414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138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588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82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576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30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1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828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42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24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346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918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10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