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385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62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995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485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017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890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700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505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698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660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931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690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345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