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22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4951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538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611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935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667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91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8969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520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594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02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12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650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018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269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