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281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568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011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42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935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635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358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499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65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198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183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1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995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