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22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638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0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31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566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393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739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30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309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925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94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36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898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72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68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36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975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