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996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5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34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65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33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14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6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8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9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23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4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237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9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822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9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59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