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28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975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001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444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36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99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361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45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258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68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00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593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95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42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4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