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2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658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46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346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43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21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944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09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78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2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28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48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71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