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5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23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00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28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89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16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66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1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83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294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9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121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56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