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535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656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217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238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618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945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679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657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896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07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55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170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535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677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65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