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2537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269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6992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386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747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6456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6809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0372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3626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667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350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069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02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996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6130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874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825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