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980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236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811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732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044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128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836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957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358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94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180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257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123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32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58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476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260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