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85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80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86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307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58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49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62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85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15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820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14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70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421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28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834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