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77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624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40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01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96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00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488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36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528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906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79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955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