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131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18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849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651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155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40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78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160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686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210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571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887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819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111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268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