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28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776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089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180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25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67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568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30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57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241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8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78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