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99766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77125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53270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20079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38972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93725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3762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36936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24981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44384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62699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5329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03061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5865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0380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08182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69251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