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21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14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33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68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2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08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49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4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39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0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53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332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80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71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32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03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