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263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017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949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20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583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681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168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008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293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990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015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002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248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230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919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