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967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218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403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161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030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874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822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3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261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620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074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177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30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