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85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31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034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25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83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22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61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65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20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0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0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05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78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