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9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020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06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335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286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599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525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854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200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99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859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54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548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687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