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203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8405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6546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0244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3580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8193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8236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76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9252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3330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4742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1604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9022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7958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0668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