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9648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2818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1794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4627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6305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3888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2043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8574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3097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0966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066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509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864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7447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8466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6081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4391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