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410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2444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0477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5355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2650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343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2491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3204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1538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1388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423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398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6805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