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8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06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8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99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555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170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1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63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075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3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1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17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