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85833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02600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90495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5001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276499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10022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21858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1604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40604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94043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57944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20150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745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02115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27578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90187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21691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