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823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1445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85259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9979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3083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1420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5086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8671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3884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5705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7383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09228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0499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5773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7705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