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5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189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51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61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9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94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5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3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20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27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942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555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60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72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04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