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266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260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137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791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83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024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54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37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770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392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098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795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81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163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60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220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359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