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383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835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18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239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963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63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035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756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275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77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346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313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780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