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02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990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32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90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30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86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98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319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138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194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907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0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46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1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9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5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29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