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368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1125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700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805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083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5219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2620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5952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746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491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3268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365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2166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9523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0980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