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16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102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981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47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49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8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60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841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780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68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7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420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75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