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3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68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81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49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5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92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48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96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634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49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11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96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7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7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