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164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934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053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571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62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71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338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9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075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772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965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18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788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02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952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