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657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515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502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595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957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2592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677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07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894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504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361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141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520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922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638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94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202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