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925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5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179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95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31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292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90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5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08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35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41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6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71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25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8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53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51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