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060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039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958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992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048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529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343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35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500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793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968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865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852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