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00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273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424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268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729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869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58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739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026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80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899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721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417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