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96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701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195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747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049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83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90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79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04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98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771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42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876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56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49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590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50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