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21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47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96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173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87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77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29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04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33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48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