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859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469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28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19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784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322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342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726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982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702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691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788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7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