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704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754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680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138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444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533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030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405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083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388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680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694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426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569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459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