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23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31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248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56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903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588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652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487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349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365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592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54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825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770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676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793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194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