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342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972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159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801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999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592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022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219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482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998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898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736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775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532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464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