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534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217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580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414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241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377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131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999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077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994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540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804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244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