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991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008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811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082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954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893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895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269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972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589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028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476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548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642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689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715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198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