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330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50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685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068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45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03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97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55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65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79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36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998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34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471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82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