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278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150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883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668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445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386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04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196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58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87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47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00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