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885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837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829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295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726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54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393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010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378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073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463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970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321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53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691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50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155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