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2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3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3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99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92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78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94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3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9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74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2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88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8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3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