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4259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6995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219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477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545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868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559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038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732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941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291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110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798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015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688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6274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831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