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894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795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5224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896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0961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897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343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2793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627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039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240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40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447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62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097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