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3088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8058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844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9601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564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8262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863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890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1893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6932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830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012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11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748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74165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21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2294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