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106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815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720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36147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0429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419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51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705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351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1950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892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067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38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