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2977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24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9296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912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099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3595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27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058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4128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500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7995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585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082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