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146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98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5964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174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1878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8866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374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314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05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91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013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808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13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830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282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