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1355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3913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623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404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9997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504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0076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492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268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8889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218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448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538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7262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9272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610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560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