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186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045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427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37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775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720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529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391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415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890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743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30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787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