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857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722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105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525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016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188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627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743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872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802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402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9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64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181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67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967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351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