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297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108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616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721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858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35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357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630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074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868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182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84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483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