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486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825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487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900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047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38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794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11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37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1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51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434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35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87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483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