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54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62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542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48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55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43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53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21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6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107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21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45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28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945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50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