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879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6962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703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0074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690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34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794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019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078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46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92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150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835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0520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050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