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254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784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695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112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80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433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793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634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399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49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179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643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990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