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840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380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0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352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637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74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352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163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911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0359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000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544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237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53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920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217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949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