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520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0571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224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752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286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674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761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975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660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150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630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007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362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447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40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