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482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949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515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701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902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861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78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621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3884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280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216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60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904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