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200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077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260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214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636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731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056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147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398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385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460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61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7900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792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621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50036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806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