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24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27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22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14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05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329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75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1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27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6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18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98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