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5882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0866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669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4780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5986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9054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6393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0383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2757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998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917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189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8389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2216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8565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6180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3588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