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521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66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41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165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94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205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52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85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01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63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3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51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97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381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856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75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789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