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078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50126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4721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8583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9633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4136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05835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7774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7775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70636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767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8344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1226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467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634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