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7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7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31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73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75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22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866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32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24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1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8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520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