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422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946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036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063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4903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7178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8395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2374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0768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790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367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3748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6382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523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1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