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914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6557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6988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4017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5412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3870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9975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1777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3819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1362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6491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336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2762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