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490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307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76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5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428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15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272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16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00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9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713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68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61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925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90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704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