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897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52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435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808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767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00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835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672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122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807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558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903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453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719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206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048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782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