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272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474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277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30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569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274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730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466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379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080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198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377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57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