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2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7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338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53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729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44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66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862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247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222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376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09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1110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305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