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20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578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20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280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71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6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7923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72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099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714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91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709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2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885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536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