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41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163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63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93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743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593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455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516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642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55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249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873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912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933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580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