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92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077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75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921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06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282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764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059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825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53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729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015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60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256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668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