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70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620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769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986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559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993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254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20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467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115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922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91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109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