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68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8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52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58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043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019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7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69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06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794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60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7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9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7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1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79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15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