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5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68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63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556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31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19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446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529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48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90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03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60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370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