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320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725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881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392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597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870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699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277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290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145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522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067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518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369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261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630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614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