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84247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81551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79681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17813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87128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07268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47270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0110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28533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18862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08230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6717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68499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