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18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86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57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615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33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9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29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205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03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02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7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2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76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90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4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63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34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