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634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435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393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994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611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219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20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33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696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224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866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338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43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164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475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