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345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738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919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446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428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272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160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784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641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445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135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194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301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