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4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531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219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942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35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36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206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35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728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543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63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9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1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276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94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