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7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31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52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83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22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834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038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50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6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625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49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61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580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067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333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8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